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your Dock open </w:t>
      </w:r>
      <w:r>
        <w:rPr/>
        <w:drawing>
          <wp:inline distT="0" distB="0" distL="0" distR="0">
            <wp:extent cx="508000" cy="381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coSoft WORD or NeoOffice </w:t>
      </w:r>
      <w:r>
        <w:rPr/>
        <w:drawing>
          <wp:inline distT="0" distB="0" distL="0" distR="0">
            <wp:extent cx="328930" cy="32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 New Blank Document from the FILE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your math problem and type it in first, create one similar to the one that you solved, using money amounts and the different ways to make the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a Table using WORD got to TABLE across the top Menu Bar, choose INSERT Table: Create a table that is 6 columns and 7 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Neo Office- </w:t>
      </w:r>
    </w:p>
    <w:p>
      <w:pPr>
        <w:pStyle w:val="Normal"/>
        <w:rPr/>
      </w:pPr>
      <w:r>
        <w:rPr/>
        <w:t xml:space="preserve">Select INSERT across the top Menu Bar and choose Index and tables:  Choose Tables and create a table, 6 columns and 7 r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your columns and input your information, Print and share with a classm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46:00Z</dcterms:created>
  <dc:creator>LVUSD LVUSD</dc:creator>
  <dc:description/>
  <cp:keywords/>
  <dc:language>en-US</dc:language>
  <cp:lastModifiedBy>LVUSD LVUSD</cp:lastModifiedBy>
  <dcterms:modified xsi:type="dcterms:W3CDTF">2011-01-03T19:04:00Z</dcterms:modified>
  <cp:revision>1</cp:revision>
  <dc:subject/>
  <dc:title>From your Dock open   MicoSoft WORD or NeoOffice   </dc:title>
</cp:coreProperties>
</file>